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ьём токоприёмника и подготовка к работе электровоза ЭП2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поднятия токоприемника, соблюдая ПТБ требуется: 1. Вкл.  пакетник АКБ в положение «нормально», а также пакетник цепи управления в положение «нормально», убедится во включении тумблера шкафа питания «ШП». 2. На блоке БАУ включить все АЗВ (отопление поезда и пожарную сигнализацию включать по мере надобности), обратить внимание на выключение тумблера (в летнее время) обогрев осушки и в выключении тумблеров ЭПК и «проверка цепей управления».  3. На блоке БВА2 переключатели направлений кабин </w:t>
      </w:r>
      <w:r>
        <w:rPr>
          <w:sz w:val="32"/>
          <w:szCs w:val="32"/>
          <w:lang w:val="en-US"/>
        </w:rPr>
        <w:t>SA</w:t>
      </w:r>
      <w:r>
        <w:rPr>
          <w:sz w:val="32"/>
          <w:szCs w:val="32"/>
        </w:rPr>
        <w:t xml:space="preserve">1 и </w:t>
      </w:r>
      <w:r>
        <w:rPr>
          <w:sz w:val="32"/>
          <w:szCs w:val="32"/>
          <w:lang w:val="en-US"/>
        </w:rPr>
        <w:t>SA</w:t>
      </w:r>
      <w:r>
        <w:rPr>
          <w:sz w:val="32"/>
          <w:szCs w:val="32"/>
        </w:rPr>
        <w:t xml:space="preserve">2 поставить в нужное положение, переключатели проверки цепи земли в положение «цепи замкнуты». Открыв блок БВА3 убедится в выключение АЗВ </w:t>
      </w:r>
      <w:r>
        <w:rPr>
          <w:sz w:val="32"/>
          <w:szCs w:val="32"/>
          <w:lang w:val="en-US"/>
        </w:rPr>
        <w:t>SF</w:t>
      </w:r>
      <w:r>
        <w:rPr>
          <w:sz w:val="32"/>
          <w:szCs w:val="32"/>
        </w:rPr>
        <w:t xml:space="preserve">5 (включается только для проверки вспом. машин от источника депо.  4. Зайдя в ВВК посмотреть в правильности постановки ножей для ввода электровоза в депо под низким напряжением </w:t>
      </w:r>
      <w:r>
        <w:rPr>
          <w:sz w:val="32"/>
          <w:szCs w:val="32"/>
          <w:lang w:val="en-US"/>
        </w:rPr>
        <w:t>QS</w:t>
      </w:r>
      <w:r>
        <w:rPr>
          <w:sz w:val="32"/>
          <w:szCs w:val="32"/>
        </w:rPr>
        <w:t xml:space="preserve">5 и </w:t>
      </w:r>
      <w:r>
        <w:rPr>
          <w:sz w:val="32"/>
          <w:szCs w:val="32"/>
          <w:lang w:val="en-US"/>
        </w:rPr>
        <w:t>QS</w:t>
      </w:r>
      <w:r>
        <w:rPr>
          <w:sz w:val="32"/>
          <w:szCs w:val="32"/>
        </w:rPr>
        <w:t xml:space="preserve">6 (левые блокировки замкнуты, ножи под углом 45 град.) 5. Убедившись в правильном закрытии сеток ВВК, люка на крышу со стороны кабины №2 шкафов ПСН, ПВИ и всех блоков БВА включить заземлитель в положение «не заземлено». Убедиться в закрытии крана КН 80 (холодного резерва),КН 25 и КН 26 от резервуаров РС 3 и РС 4 на 150 л.(находятся над компрессором токоприемника). 6. По выходу пневматической блокировки ПБ 3 (находятся над дверью ВВК со стороны кабины №1), при открытых кранах КН 11, КН 12, воздух подойдёт к вентилям токоприёмников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6,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7 после откачки компрессором токоприёмников. 7. В кабине управления  включить кнопку МПСУ, после выхода МПСУ в основной кадр поднимаем нужный токоприёмник, далее включаем кнопку БВ, возврат защиты и убеждаемся во включении на светодиодной панели сигнализации в кабине, после этого кнопку преобразователи и убеждаемся через определённое время в погасании ШП на дисплее МПСУ и панели сигнализации. Включаем кнопку компрессор и после полной откачки давления в ГР, включить кнопку вентиляторы и убедиться в их запуске на панели индикации или в кадре дисплея МПСУ. </w:t>
      </w:r>
    </w:p>
    <w:p>
      <w:pPr>
        <w:pStyle w:val="Normal"/>
        <w:jc w:val="both"/>
        <w:rPr/>
      </w:pPr>
      <w:r>
        <w:rPr>
          <w:i/>
          <w:sz w:val="32"/>
          <w:szCs w:val="32"/>
          <w:lang w:val="en-US"/>
        </w:rPr>
        <w:t>P</w:t>
      </w:r>
      <w:r>
        <w:rPr>
          <w:i/>
          <w:sz w:val="32"/>
          <w:szCs w:val="32"/>
        </w:rPr>
        <w:t>.</w:t>
      </w:r>
      <w:r>
        <w:rPr>
          <w:i/>
          <w:sz w:val="32"/>
          <w:szCs w:val="32"/>
          <w:lang w:val="en-US"/>
        </w:rPr>
        <w:t>S</w:t>
      </w:r>
      <w:r>
        <w:rPr>
          <w:i/>
          <w:sz w:val="32"/>
          <w:szCs w:val="32"/>
        </w:rPr>
        <w:t xml:space="preserve">. </w:t>
      </w:r>
      <w:r>
        <w:rPr>
          <w:sz w:val="32"/>
          <w:szCs w:val="32"/>
        </w:rPr>
        <w:t>В случае механического или пневматического повреждения токоприёмника произойдет разбор электрической схемы через 8 сек. Реле отвечающие за подъем токоприемников в блоке БВА 1, К 2, К 3,  К 12 (токоприёмник №1) и в блоке БВА 5, К 21 (токоприёмник №2).</w:t>
      </w:r>
    </w:p>
    <w:p>
      <w:pPr>
        <w:pStyle w:val="Normal"/>
        <w:ind w:left="1080" w:right="89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5:24:00Z</dcterms:created>
  <dc:creator>User</dc:creator>
  <dc:description/>
  <dc:language>en-US</dc:language>
  <cp:lastModifiedBy>TCHMIK9</cp:lastModifiedBy>
  <cp:lastPrinted>2008-06-19T05:07:00Z</cp:lastPrinted>
  <dcterms:modified xsi:type="dcterms:W3CDTF">2008-06-19T01:07:00Z</dcterms:modified>
  <cp:revision>3</cp:revision>
  <dc:subject/>
  <dc:title>Подьём токоприёмника и подготовка к работе электровоза ЭП2К</dc:title>
</cp:coreProperties>
</file>